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r.ssa Claudia Dam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Comitato gestione sinistri e assicurazion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7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Claudia Dam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09:24Z</dcterms:modified>
  <cp:revision>9</cp:revision>
  <dc:subject/>
  <dc:title>1</dc:title>
</cp:coreProperties>
</file>